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How would you create a friendly environment for Open Hous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Have a nice, clean classroom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Have class projects displayed around the classroom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 xml:space="preserve">Have student-made books on the bookshelves in the </w:t>
        <w:tab/>
        <w:t>reading center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 xml:space="preserve">Have a DVD slideshow of the students engaging in everyday </w:t>
        <w:tab/>
        <w:t>class activiti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 xml:space="preserve">Have an agenda on the student’s desk for the parents to </w:t>
        <w:tab/>
        <w:t>rea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Have snacks for the parents set up at a tabl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 xml:space="preserve">Have a “my family” bulletin board of students and their </w:t>
        <w:tab/>
        <w:t>various family member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What would you share with parents at Open Hous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ab/>
        <w:t>Show daily schedule.  (</w:t>
      </w:r>
      <w:r>
        <w:rPr>
          <w:rFonts w:cs="Comic Sans MS" w:ascii="Comic Sans MS" w:hAnsi="Comic Sans MS"/>
          <w:i/>
          <w:sz w:val="28"/>
          <w:szCs w:val="28"/>
        </w:rPr>
        <w:t>Classroom Scavenger Hunt</w:t>
      </w:r>
      <w:r>
        <w:rPr>
          <w:rFonts w:cs="Comic Sans MS" w:ascii="Comic Sans MS" w:hAnsi="Comic Sans MS"/>
          <w:sz w:val="28"/>
          <w:szCs w:val="28"/>
        </w:rPr>
        <w:t>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ab/>
        <w:t>List your classroom rules and expectations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Give brief personal background and education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Communicate the goals for the year.</w:t>
      </w:r>
    </w:p>
    <w:p>
      <w:pPr>
        <w:pStyle w:val="Normal"/>
        <w:ind w:left="720" w:hanging="72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Share some fun activities planned for the year.  Have sign up sheets for conferences, email addresses…</w:t>
      </w:r>
    </w:p>
    <w:p>
      <w:pPr>
        <w:pStyle w:val="Normal"/>
        <w:ind w:left="720" w:hanging="72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Show work that students have done (class book or a video of what they do (with signed parental consent)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Have an information board or classroom website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Leave some time for question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Give an explanation of teaching methods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0"/>
          <w:szCs w:val="30"/>
        </w:rPr>
        <w:t>How would you speak to parents? What would you wea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Use formal English with a friendly ton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Don’t talk down to parent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Be prepared with ideas and informatio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 xml:space="preserve">Dress professionally: 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  <w:t>-no revealing/tight clothing (low cleavage, short skirts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>-functional sho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>-no visible tattoos or body piercing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>-wear appropriate jewelry, makeup, hairstyles etc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ow would you prepare for a conference?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Prepare ahead of time.  Complete conference form in advance with topics needing to be discusse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Practice what you will say. (Sandwich technique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Gather evidence: student’s work, favorite activity, etc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Prepare your conference setting (adult chairs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hat would you share with parents at a conferenc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Child’s progress - academic, physical, socia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Child’s behavior (sandwich technique- good, bad, good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Child’s daily routine and examples of wor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Introduce new and upcoming curriculum and events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 xml:space="preserve">Discuss parents and your own concerns, comments, </w:t>
        <w:tab/>
        <w:t>question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 xml:space="preserve">Provide at home activities to foster learning and growth in </w:t>
        <w:tab/>
        <w:t>the child’s “problem” area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How should you share difficult information with parents?  Example:  The child is retaine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 xml:space="preserve">Hold regular conferences with at-risk children’s parents so </w:t>
        <w:tab/>
        <w:t>they are not surprised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Provide documentation and examples of the student’s wor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Have another professional presen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It should definitely be a face-to-face conferenc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>Provide information for the parents on the positive effects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omic Sans MS" w:ascii="Comic Sans MS" w:hAnsi="Comic Sans MS"/>
          <w:sz w:val="28"/>
          <w:szCs w:val="28"/>
        </w:rPr>
        <w:tab/>
        <w:t xml:space="preserve">Provide the parent with information on how to help.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5:54:00Z</dcterms:created>
  <dc:creator>SAM</dc:creator>
  <dc:description/>
  <dc:language>en-US</dc:language>
  <cp:lastModifiedBy>edinstall</cp:lastModifiedBy>
  <dcterms:modified xsi:type="dcterms:W3CDTF">2007-03-27T15:54:00Z</dcterms:modified>
  <cp:revision>2</cp:revision>
  <dc:subject/>
  <dc:title>How would you create a friendly environment for Open House</dc:title>
</cp:coreProperties>
</file>